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4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 ,  Vicolo </w:t>
            </w:r>
            <w:r>
              <w:rPr>
                <w:b/>
                <w:color w:val="FF0000"/>
              </w:rPr>
              <w:t>S. Bartolo</w:t>
            </w:r>
            <w:r>
              <w:rPr/>
              <w:t xml:space="preserve">  _______________________________  N°  </w:t>
            </w:r>
            <w:r>
              <w:rPr>
                <w:b/>
                <w:color w:val="FF0000"/>
              </w:rPr>
              <w:t>49/2</w:t>
            </w:r>
            <w:r>
              <w:rPr/>
              <w:t xml:space="preserve">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32 </w:t>
            </w:r>
            <w:r>
              <w:rPr/>
              <w:t>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-260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601, 718, 719, 1287 </w:t>
            </w:r>
            <w:r>
              <w:rPr/>
              <w:t>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178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5140" cy="16833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5584" t="24900" r="14526" b="4929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5140" cy="1683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5140" cy="16833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5584" t="24900" r="14526" b="492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5140" cy="168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268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68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411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411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6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411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411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 di fiume</w:t>
            </w:r>
            <w:r>
              <w:rPr/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</w:rPr>
              <w:t xml:space="preserve">Complesso edilizio composto da diverse e disomogenee unità edilizie realizzatevi in tempi diversi con caratteristiche murarie differenti. Interessante è l’impianto urbanistico che permane; sicuramente si è  determinato intorno ad un vicolo trasversale all’asse principale alla cui estremità sono probabilmente rintracciabili i resti di una parte delle </w:t>
            </w:r>
            <w:r>
              <w:rPr/>
              <w:t xml:space="preserve"> </w:t>
            </w:r>
            <w:r>
              <w:rPr>
                <w:b/>
                <w:bCs/>
                <w:color w:val="FF0000"/>
              </w:rPr>
              <w:t>mura con torretta soprastante.</w:t>
            </w:r>
            <w:r>
              <w:rPr/>
              <w:t xml:space="preserve"> 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24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2618105" cy="36918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8105" cy="3691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3320" cy="35991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3320" cy="3599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15pt;height:290.7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3320" cy="35991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3320" cy="359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11625</wp:posOffset>
                      </wp:positionH>
                      <wp:positionV relativeFrom="paragraph">
                        <wp:posOffset>10160</wp:posOffset>
                      </wp:positionV>
                      <wp:extent cx="2638425" cy="368935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8425" cy="3689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3640" cy="359664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3640" cy="3596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75pt;height:290.5pt;mso-wrap-distance-left:9.05pt;mso-wrap-distance-right:9.05pt;mso-wrap-distance-top:0pt;mso-wrap-distance-bottom:0pt;margin-top:0.8pt;mso-position-vertical-relative:text;margin-left:3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3640" cy="359664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3640" cy="359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601                                                                                                                         Foto n° 7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10490</wp:posOffset>
                      </wp:positionV>
                      <wp:extent cx="2616835" cy="367665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835" cy="3676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2050" cy="3583940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2050" cy="3583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05pt;height:289.5pt;mso-wrap-distance-left:9.05pt;mso-wrap-distance-right:9.05pt;mso-wrap-distance-top:0pt;mso-wrap-distance-bottom:0pt;margin-top:8.7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2050" cy="358394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050" cy="3583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10490</wp:posOffset>
                      </wp:positionV>
                      <wp:extent cx="2614930" cy="360489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4930" cy="3604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0145" cy="351218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0145" cy="3512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9pt;height:283.85pt;mso-wrap-distance-left:9.05pt;mso-wrap-distance-right:9.05pt;mso-wrap-distance-top:0pt;mso-wrap-distance-bottom:0pt;margin-top:8.7pt;mso-position-vertical-relative:text;margin-left:32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0145" cy="351218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0145" cy="351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718                                                                                                                         Foto n° 127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4:36:00Z</dcterms:modified>
  <cp:revision>6</cp:revision>
  <dc:subject/>
  <dc:title>COMUNE DI  </dc:title>
</cp:coreProperties>
</file>